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 111-Schedule of homework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e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e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 up a colourful creative study device that includes the scientists and their claim to fame.  Find the scientists on p 128-129 and p 144-145. It should be compact, creative, neat and show effort.  To be passed in on Thursday Feb 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48895</wp:posOffset>
                      </wp:positionV>
                      <wp:extent cx="381635" cy="363220"/>
                      <wp:effectExtent l="5715" t="19685" r="5715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363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62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73.25pt;margin-top:3.85pt;width:30pt;height:28.5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P 160 Do 1 to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167 Do 10 to 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Tuesday’s assignment on scientists d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nce tonig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ight off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103  1to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108  8 to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112-113  17to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116 -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 to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119   25 to 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lf-life worksheet-complete.  (this will be done on Tuesda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re will be a Mega homework check on all of the work from this pag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3:20:00Z</dcterms:created>
  <dc:creator>Jo Ellen</dc:creator>
  <dc:description/>
  <dc:language>en-US</dc:language>
  <cp:lastModifiedBy>Jo Ellen</cp:lastModifiedBy>
  <cp:lastPrinted>2010-02-09T00:24:00Z</cp:lastPrinted>
  <dcterms:modified xsi:type="dcterms:W3CDTF">2010-02-10T03:20:00Z</dcterms:modified>
  <cp:revision>2</cp:revision>
  <dc:subject/>
  <dc:title/>
</cp:coreProperties>
</file>